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седания комиссии по проведению административной реформы и повышению качества предоставляемых государственных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муниципальных услуг в Астрах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ь</w:t>
        <w:tab/>
        <w:tab/>
        <w:tab/>
        <w:tab/>
        <w:tab/>
        <w:t xml:space="preserve">                                            25 апрел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: председатель комиссии, вице-губернатор - председатель Правительства Астраханской области К.А. Марк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лашенные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I. </w:t>
      </w:r>
      <w:r>
        <w:rPr>
          <w:b/>
          <w:sz w:val="28"/>
          <w:szCs w:val="28"/>
        </w:rPr>
        <w:t>О согласовании перечня окон приема-выдачи документов филиала ФГБУ «Федеральная кадастровая палата Федеральной службы государственной регистрации, кадастра и картографии» по Астраханской области, планируемых к закрытию до 01.06.2017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аркелов К.А.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ляков В.В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Принять к сведению доклад директора филиала ФГБУ «Федеральная кадастровая палата Федеральной службы государственной регистрации, кадастра и картографии» по Астраханской области Полякова В.В. по данному вопро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гласовать перечень окон приема-выдачи документов филиала ФГБУ «Федеральная кадастровая палата Федеральной службы государственной регистрации, кадастра и картографии» по Астраханской области, планируемых к закрытию до 01.06.2017 (Приложение 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б исполнении органами местного самоуправления муниципальных образований Астраханской области распоряжения Правительства Астраханской области от 23.09.2015 № 408-Пр «О реализации приказа Федеральной службы государственной статистики от 06.05.2015 № 217»</w:t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Маркелов К.А., Базылев Е.А., Фомин Ю.И., Черников К.С., Степанищева Л.В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доклад заместителя министра – начальника департамента административной реформы и электронного правительства министерства экономического развития Астраханской области Базылева Е.А. по данному воп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ам район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рок до 22.05.2017 обеспечить подключение органов местного самоуправления муниципальных образований, расположенных на территории соответствующего района к ГАС «Управле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рок до 01.06.2017 обеспечить представление районными администрациями и администрациями поселений, распложенных на территории района, отчетов по форме 1-МУ за предшествующие периоды (за 1, 2, 3, 4 кварталы 2016 года, за 2016 год, за 1 квартал 2017) в ГАС «Управле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ить своевременное представление районными администрациями и администрациями поселений, распложенных на территории района, в ГАС «Управление» отчетов по форме 1-МУ в сроки, установленные Приказом </w:t>
      </w:r>
      <w:r>
        <w:rPr>
          <w:bCs/>
          <w:sz w:val="28"/>
          <w:szCs w:val="28"/>
        </w:rPr>
        <w:t>Росстата от 06.05.2015 №217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еспечить проведение органами местного самоуправления муниципальных образований, расположенных на территории района, </w:t>
      </w:r>
      <w:r>
        <w:rPr>
          <w:bCs/>
          <w:sz w:val="28"/>
          <w:szCs w:val="28"/>
        </w:rPr>
        <w:t>работы в реестре муниципальных услуг, в части актуализации сведений о муниципальных услугах, наименований муниципальных услуг и перечня органов местного самоуправ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комендовать  главе администрации МО «Город Астрахань» (Полумордвинов О.А.)</w:t>
      </w:r>
      <w:r>
        <w:rPr>
          <w:sz w:val="28"/>
          <w:szCs w:val="28"/>
        </w:rPr>
        <w:t xml:space="preserve"> и г</w:t>
      </w:r>
      <w:r>
        <w:rPr>
          <w:bCs/>
          <w:sz w:val="28"/>
          <w:szCs w:val="28"/>
        </w:rPr>
        <w:t>лаве администрации ЗАТО «Знаменск» (Лих В.Н.)</w:t>
      </w:r>
      <w:r>
        <w:rPr>
          <w:sz w:val="28"/>
          <w:szCs w:val="28"/>
        </w:rPr>
        <w:t xml:space="preserve"> обеспечить своевременное представление в ГАС «Управление» отчетов по форме 1-МУ в сроки, установленные Приказом </w:t>
      </w:r>
      <w:r>
        <w:rPr>
          <w:bCs/>
          <w:sz w:val="28"/>
          <w:szCs w:val="28"/>
        </w:rPr>
        <w:t>Росстата от 06.05.2015 №2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б одобрении технологических схем предоставления государственных и муниципальных услуг (услуг) Астраханской области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аркелов К.А.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нисимова О.В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доклад начальника отдела административной реформы  департамента административной реформы и электронного правительства министерства экономического развития Астраханской области Анисимовой О.В. по данному во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добрить технологические схемы предоставления государственных и муниципальных услуг (услуг) Астраханской области (Приложение 2 на дис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председатель Правительства </w:t>
      </w:r>
    </w:p>
    <w:p>
      <w:pPr>
        <w:pStyle w:val="Normal"/>
        <w:rPr/>
      </w:pPr>
      <w:r>
        <w:rPr>
          <w:sz w:val="28"/>
          <w:szCs w:val="28"/>
        </w:rPr>
        <w:t>Астраханской области, председатель комиссии                                           К.А. Марке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дминистративной рефор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административной реформ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го правительства министерства 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я Астраханской области, секретарь комиссии                              О.В. Анисим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ectiontitle">
    <w:name w:val="section_title"/>
    <w:basedOn w:val="Style13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Уровень 1"/>
    <w:basedOn w:val="Normal"/>
    <w:qFormat/>
    <w:pPr>
      <w:spacing w:lineRule="auto" w:line="360"/>
      <w:jc w:val="both"/>
    </w:pPr>
    <w:rPr>
      <w:rFonts w:eastAsia="SimSun;宋体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30:00Z</dcterms:created>
  <dc:creator>Козенкова Наталья Владимировна</dc:creator>
  <dc:description/>
  <cp:keywords/>
  <dc:language>en-US</dc:language>
  <cp:lastModifiedBy>Вороненкина Оксана Валерьевна</cp:lastModifiedBy>
  <cp:lastPrinted>2016-12-21T16:57:00Z</cp:lastPrinted>
  <dcterms:modified xsi:type="dcterms:W3CDTF">2017-04-24T12:49:00Z</dcterms:modified>
  <cp:revision>19</cp:revision>
  <dc:subject/>
  <dc:title>ПРОТОКОЛ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16892572</vt:r8>
  </property>
</Properties>
</file>